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mont Oddziału Chorób Wewnętrznych Szpitala Powiatowego w Bychaw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łówny zakres zamówienia obejmuj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rozbiórkowe w ty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aż drewnianych listew odbojow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rwanie posadzek z tworzyw sztuczn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posadzek i wykładzin ściennych z płytek ceramiczn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ścianek działowych z betonu komórkoweg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ucie z muru ościeżnic stalow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ucie - poszerzenie otworów drzwiow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- wykończeniowe w ty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ki działowe z płyt gipsowo-kartonowy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upełnienie ścian lub zamurowanie otworów w ścianach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adzki: gruntowanie, warstwy wyrównujące, izolacje poziome z folii w pły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adzki z płytek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adzki z wykładzin z tworzyw sztucznych PCV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owanie ścian płytkami - glazura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kładziny stropów płytami gipsowo-kartonowymi w salach, korytarz kasetony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malarskie: w tym gładzie gipsowe, gruntowanie i dwukrotne malowanie farbami zmywalnym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menty wykończeniowe: w tym: parapety, narożniki, stelaże pod kotary PCV oddzielające łóżka i  listwy odbojowe z PCV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olarka w tym: montaż nawiewników w oknach, obsadzenie ościeżnic stalowych ze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zydłami płytowymi, montaż drzwi aluminiowych przesuwnych do sal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e wodno - kanalizacyjn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upełnienie instalacji tlenowej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nstalacja elektryczna (oświetleniowa i gniazdowa )  oraz przyzywowa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miana tablic elektrycznych -obudowy dostosowane do przepisów p/poż, wymiana źródeł światła na lampy LED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ścianka i drzwi o odporności ogniowej EI30;   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określają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Przedmiar robót;</w:t>
      </w:r>
    </w:p>
    <w:p>
      <w:pPr>
        <w:pStyle w:val="Akapitzlist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Specyfikacja techniczna wykonania i odbioru robót budowlanych;</w:t>
      </w:r>
    </w:p>
    <w:p>
      <w:pPr>
        <w:pStyle w:val="Akapitzlist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Rzuty pomieszczeń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Przed sporządzeniem oferty Oferent winien dokonać wizji lokalnej w uzgodnionym z Zamawiającym  terminie.  O ile przedmiar nie obejmuje wykonania wszystkich robót niezbędnych do wykonania zamówienia  nakłady te  należy ująć  w ofercie zgodnie ze sztuką budowlaną i aktualnymi normami. Wszystkie prace wykonywane z ramach zamówienia powinny być realizowane z zachowaniem warunków technologicznych  wymaganych dla zastosowanych  technologii i materiałów. Materiały użyte w ramach realizacji muszą posiadać aktualne aprobaty i atesty techniczne. Oferent w trakcie realizacji przed ich wbudowaniem jest zobowiązany uzyskać akceptację przedstawiciela Zamawiającego. </w:t>
      </w:r>
    </w:p>
    <w:p>
      <w:pPr>
        <w:pStyle w:val="Akapitzlist"/>
        <w:spacing w:lineRule="auto" w:line="276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budowlane będą odbywały się w czynnym obiekcie. Wykonawca dochowa wszelkich starań w celu zabezpieczenia terenu budowy przed zdarzeniami nieporządnymi. Przed przystąpieniem do prac jest zobowiązany do wykonania trwałej przegrody od części wyłączonej z prac remontowych, prace wyburzeniowe winny być uzgodnione jak również ich godziny prowadzenia z użytkownikiem obiektu. Ciągi komunikacyjne winny być wolne od materiałów i sprzętu, a zanieczyszczenia wynikające z prowadzonych prac usuwane bezzwłocznie. Zamawiający zastrzega sobie prawo do wyboru lub akceptacji kolorystyki powłok malarskich, wykładzin i wszystkich akcesoriów zewnętrznych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owoła kierownika budowy i dostarczy oświadczenia o podjęciu obowiązków kierownika budowy wraz ze stosownymi dokumentami potwierdzającymi posiadane uprawnienia;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kosztorysy sporządzone w oparciu o załączony przedmiar robót;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sporządzi i uzgodnieni z Zamawiającym harmonogram realizacji robót;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rządzi plan BIOZ;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ędzie sporządzał protokoły z robót zanikowych;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o zakończeniu złoży rysunki i schematy instalacji, atesty i aprobaty techniczne materiałów wbudowanych oraz niezbędne badania i pomiary.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mówienie  rozliczone będzie ryczałtowo, przedmiar robót traktowany jest pomocniczo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21:04:00Z</dcterms:created>
  <dc:creator>Medicom</dc:creator>
  <dc:description/>
  <cp:keywords/>
  <dc:language>en-US</dc:language>
  <cp:lastModifiedBy>Monika Surma</cp:lastModifiedBy>
  <cp:lastPrinted>2018-08-07T11:02:00Z</cp:lastPrinted>
  <dcterms:modified xsi:type="dcterms:W3CDTF">2020-02-27T11:14:00Z</dcterms:modified>
  <cp:revision>7</cp:revision>
  <dc:subject/>
  <dc:title>Opis przedmiotu zamówienia – wykonanie wentylacji mechanicznej</dc:title>
</cp:coreProperties>
</file>